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Writing Narrative </w:t>
      </w:r>
    </w:p>
    <w:p>
      <w:pPr>
        <w:pStyle w:val="Normal"/>
        <w:rPr/>
      </w:pPr>
      <w:r>
        <w:rPr/>
        <w:t>Process Log</w:t>
      </w:r>
    </w:p>
    <w:p>
      <w:pPr>
        <w:pStyle w:val="Normal"/>
        <w:rPr/>
      </w:pPr>
      <w:r>
        <w:rPr/>
        <w:t xml:space="preserve">THURS:  8/26 – I bought a journal to start keeping track of my writing entries and daily activities.  When I first sat down in this journal and thought about the narrative assignment it occurred to me that I had too many experience notches in my belt to choose just one to focus on.  To focus, I created a brainstorm map to see if I could gain a more visual feel of a potential topic.  I noticed right away that emotions, relationships, painful and funny experiences were in my writing cluster.  </w:t>
      </w:r>
    </w:p>
    <w:p>
      <w:pPr>
        <w:pStyle w:val="Normal"/>
        <w:rPr/>
      </w:pPr>
      <w:r>
        <w:rPr/>
        <w:t xml:space="preserve">FRI:  8/27 – I free wrote in my journal for 30 minutes and I narrowed down the cluster of topics to TWO:  My brother’s accident and apartheid.  </w:t>
      </w:r>
    </w:p>
    <w:p>
      <w:pPr>
        <w:pStyle w:val="Normal"/>
        <w:rPr/>
      </w:pPr>
      <w:r>
        <w:rPr/>
        <w:t xml:space="preserve">8/29 – I began to notice that these two events together rather than separately influenced my development as a writer.  I began to think that possibly my topic could focus on how two simultaneous events produced such emotional pain that together they were my focus.  </w:t>
      </w:r>
    </w:p>
    <w:p>
      <w:pPr>
        <w:pStyle w:val="Normal"/>
        <w:rPr/>
      </w:pPr>
      <w:r>
        <w:rPr/>
        <w:t xml:space="preserve">8/30 – I am starting to collect all of my thoughts and draft my narrative on the computer.  </w:t>
      </w:r>
    </w:p>
    <w:p>
      <w:pPr>
        <w:pStyle w:val="Normal"/>
        <w:rPr/>
      </w:pPr>
      <w:r>
        <w:rPr/>
        <w:t>8/31 – I am taking the information from my journal and putting it on the computer.</w:t>
      </w:r>
    </w:p>
    <w:p>
      <w:pPr>
        <w:pStyle w:val="Normal"/>
        <w:rPr/>
      </w:pPr>
      <w:r>
        <w:rPr/>
        <w:t xml:space="preserve">9/1 – Sending draft to my friend to read and critique.  I made corrections and changes with her feedback.  Showed paper to classmate and then she showed me her paper before class.  Her paper was constructed much differently than mine and it answered my question about whether or not I was addressing the criteria for this paper properly.  I quickly realized I had some more drafting to do.  I decided to focus on one aspect of my previous narrative and I got to work.  </w:t>
      </w:r>
    </w:p>
    <w:p>
      <w:pPr>
        <w:pStyle w:val="Normal"/>
        <w:rPr/>
      </w:pPr>
      <w:r>
        <w:rPr/>
        <w:t xml:space="preserve">9/2 – Polishing and re-reading.  Every time I look at it, I change something.  I am going to hand it in so I won’t obsess over it.  I spent an hour re-writing, so much for not obsessing. </w:t>
      </w:r>
    </w:p>
    <w:p>
      <w:pPr>
        <w:pStyle w:val="Normal"/>
        <w:rPr/>
      </w:pPr>
      <w:r>
        <w:rPr/>
        <w:t>9/7 – Glance over my work and make minor adjustments after feedback from Steve.</w:t>
      </w:r>
    </w:p>
    <w:p>
      <w:pPr>
        <w:pStyle w:val="Normal"/>
        <w:rPr/>
      </w:pPr>
      <w:r>
        <w:rPr/>
        <w:t>9/8 – Adding information from feedback from Steve.</w:t>
      </w:r>
    </w:p>
    <w:p>
      <w:pPr>
        <w:pStyle w:val="Normal"/>
        <w:rPr/>
      </w:pPr>
      <w:r>
        <w:rPr/>
        <w:t xml:space="preserve">9/11 – Once again, polishing and editing.  I’m ready to put up on the Wiki.  The never –ending narrative.         </w:t>
      </w:r>
    </w:p>
    <w:p>
      <w:pPr>
        <w:pStyle w:val="Normal"/>
        <w:rPr/>
      </w:pPr>
      <w:r>
        <w:rPr/>
      </w:r>
    </w:p>
    <w:p>
      <w:pPr>
        <w:pStyle w:val="Normal"/>
        <w:rPr/>
      </w:pPr>
      <w:r>
        <w:rPr/>
      </w:r>
    </w:p>
    <w:p>
      <w:pPr>
        <w:pStyle w:val="Normal"/>
        <w:spacing w:lineRule="auto" w:line="480"/>
        <w:jc w:val="center"/>
        <w:rPr>
          <w:sz w:val="24"/>
          <w:szCs w:val="24"/>
        </w:rPr>
      </w:pPr>
      <w:r>
        <w:rPr>
          <w:sz w:val="24"/>
          <w:szCs w:val="24"/>
        </w:rPr>
      </w:r>
    </w:p>
    <w:p>
      <w:pPr>
        <w:pStyle w:val="Normal"/>
        <w:spacing w:lineRule="auto" w:line="480"/>
        <w:jc w:val="center"/>
        <w:rPr>
          <w:sz w:val="24"/>
          <w:szCs w:val="24"/>
        </w:rPr>
      </w:pPr>
      <w:r>
        <w:rPr>
          <w:sz w:val="24"/>
          <w:szCs w:val="24"/>
        </w:rPr>
      </w:r>
    </w:p>
    <w:p>
      <w:pPr>
        <w:pStyle w:val="Normal"/>
        <w:spacing w:lineRule="auto" w:line="480"/>
        <w:jc w:val="center"/>
        <w:rPr>
          <w:sz w:val="24"/>
          <w:szCs w:val="24"/>
        </w:rPr>
      </w:pPr>
      <w:r>
        <w:rPr>
          <w:sz w:val="24"/>
          <w:szCs w:val="24"/>
        </w:rPr>
      </w:r>
    </w:p>
    <w:p>
      <w:pPr>
        <w:pStyle w:val="Normal"/>
        <w:spacing w:lineRule="auto" w:line="480"/>
        <w:jc w:val="center"/>
        <w:rPr>
          <w:sz w:val="24"/>
          <w:szCs w:val="24"/>
        </w:rPr>
      </w:pPr>
      <w:r>
        <w:rPr>
          <w:sz w:val="24"/>
          <w:szCs w:val="24"/>
        </w:rPr>
        <w:t>Shine a Little Light on Me</w:t>
      </w:r>
    </w:p>
    <w:p>
      <w:pPr>
        <w:pStyle w:val="Normal"/>
        <w:spacing w:lineRule="auto" w:line="480"/>
        <w:ind w:firstLine="720"/>
        <w:rPr>
          <w:sz w:val="24"/>
          <w:szCs w:val="24"/>
        </w:rPr>
      </w:pPr>
      <w:r>
        <w:rPr>
          <w:sz w:val="24"/>
          <w:szCs w:val="24"/>
        </w:rPr>
        <w:t xml:space="preserve">I was reviewing a reading textbook manuscript and I came across a pertinent quote, “I write entirely to find out what I’m thinking, what I’m looking at, what I see and what it means” by Joan Didion.  I immediately tied this quote in with my narrative paper and (at the time) my potential topic.  I had to do a bit of work before I was ready to narrow in on my topic, but this quote made the assignment even more relevant to me.  In my search for one experience that was crucial in my development as a writer, I found that the emotional turmoil behind two inter-related life experiences is what drove me to find written words to recount what I was going through.  The words were not going to change what happened to me and my family, but they gave me a way to vent and process the sea of emotional turbulence I was experiencing.  </w:t>
      </w:r>
    </w:p>
    <w:p>
      <w:pPr>
        <w:pStyle w:val="Normal"/>
        <w:spacing w:lineRule="auto" w:line="480"/>
        <w:ind w:firstLine="720"/>
        <w:rPr/>
      </w:pPr>
      <w:r>
        <w:rPr>
          <w:sz w:val="24"/>
          <w:szCs w:val="24"/>
        </w:rPr>
        <w:t xml:space="preserve">Back in 1990 my sunshiny demeanor was a façade and masked the depth of sadness and loss I experienced that spring.  Truth be told, I should have been reveling in my accomplishments of finishing up classes in my major and being on track for graduation.  I was finally making progress in my Journalism major and was beginning to explore newspaper writing at the alternative school paper at CSULB (California State University Long Beach) called “The Union.”  I was woo’d over to this paper by a friend of mine with promises of meaningful and fascinating assignments that were off the beaten path.  </w:t>
      </w:r>
    </w:p>
    <w:p>
      <w:pPr>
        <w:pStyle w:val="Normal"/>
        <w:spacing w:lineRule="auto" w:line="480"/>
        <w:ind w:firstLine="720"/>
        <w:rPr/>
      </w:pPr>
      <w:r>
        <w:rPr>
          <w:sz w:val="24"/>
          <w:szCs w:val="24"/>
        </w:rPr>
        <w:t xml:space="preserve">One of the first articles I would write for the paper was about the heavy topic of apartheid, and my assignment was to attend a lecture on campus discussing apartheid in Namibia.  The visiting lecturer discussed Namibia’s fight for freedom from apartheid and the ramifications this much necessary freedom would have on the Namibian people.  We were assaulted with photos of abuse, neglect, genocide and a cruelty that left me nauseous and emotionally debilitated.  Once I collected myself, I got angry and began to truly see the catch 22 that was created here.  Equality is necessary, but once this is taken away, it is very hard to bring it back with socioeconomic, emotional and financial success.  </w:t>
      </w:r>
    </w:p>
    <w:p>
      <w:pPr>
        <w:pStyle w:val="Normal"/>
        <w:spacing w:lineRule="auto" w:line="480"/>
        <w:ind w:firstLine="720"/>
        <w:rPr/>
      </w:pPr>
      <w:r>
        <w:rPr>
          <w:sz w:val="24"/>
          <w:szCs w:val="24"/>
        </w:rPr>
        <w:t>As I was researching this article and digesting all of this information regarding the consequences of apartheid, my brother was in a horrible, life altering car accident.  Apartheid and my brother’s accident coming together helped illustrate to me the importance and curative power that writing would have in my life.</w:t>
      </w:r>
    </w:p>
    <w:p>
      <w:pPr>
        <w:pStyle w:val="Normal"/>
        <w:spacing w:lineRule="auto" w:line="480"/>
        <w:ind w:firstLine="720"/>
        <w:rPr>
          <w:sz w:val="24"/>
          <w:szCs w:val="24"/>
        </w:rPr>
      </w:pPr>
      <w:r>
        <w:rPr>
          <w:sz w:val="24"/>
          <w:szCs w:val="24"/>
        </w:rPr>
        <w:t xml:space="preserve">I was an absolute mess and writing about apartheid helped keep my mind off my brother’s accident, yet it also brought my brother’s accident into a different light for me.  I was able to see that there were so many egregious acts occurring in South Africa, yet these people were pulling together to fight for their G-d given right of freedom and equality.  Constantly asking myself and others every day, “Why me, why my family and why us?” was just not going to help us to put an end to the emotional bleeding we were experiencing.  I found strength in the Namibia people and recognized that feeling sorry for myself was a weak battle cry compared to what was happening to the millions of Namibian families across South Africa.  </w:t>
      </w:r>
    </w:p>
    <w:p>
      <w:pPr>
        <w:pStyle w:val="Normal"/>
        <w:spacing w:lineRule="auto" w:line="480"/>
        <w:ind w:firstLine="720"/>
        <w:rPr/>
      </w:pPr>
      <w:r>
        <w:rPr>
          <w:sz w:val="24"/>
          <w:szCs w:val="24"/>
        </w:rPr>
        <w:t xml:space="preserve">Soon after the accident, I was asked by my brother’s attorney to write a letter to the judge in my brother’s behalf.  According to the attorney this letter would, “directly serve to build a character reference for my brother and potentially decrease the amount of jail time he would be sentenced.”  Imagine the pressure invoked by this task.  I, in turn, visualized Nelson Mandela, who was getting ready to be released from 27 years of prison.  Two very disjointed situations, yet Mandela had experienced incarceration and my brother was getting ready to face incarceration.  This in turn also helped me to see the wisdom in incarceration as rehabilitative.  I drew strength from Mandela and used his words to plea for leniency in the form of rehabilitation for my brother.  “There is no easy walk to freedom anywhere, and many of us will have to pass through the valley of the shadow of death again and again before we reach the mountaintop of our desires.”  I used this quote to bridge my brother’s dismal situation with the letter I was writing to the judge.   Little by little, I pieced together the words necessary to describe my brother and the possible reason, or lack of, that was behind his powerfully thoughtless decision.  I wanted to save my brother, but at the same time, I knew that he had to save himself.  I recounted our childhood, his dyslexia, our adoption and relationships with our parents.  My thoughts often connected with Mandela’s situation and the unfairness and hypocrisy of it all.  My brother made a bad choice and there was no escaping this hard fact, yet would incarceration teach him responsibility and rehabilitate him?  Would he transcend his obstacles and learn from his experience or would this turn into another situation to debilitate him?  I often asked myself, “Does he deserve a plea for leniency or are his actions a direct result of a life time of leniency and turning away from responsibility?”  I was incredibly conflicted and writing helped me process what I was experiencing.   </w:t>
      </w:r>
    </w:p>
    <w:p>
      <w:pPr>
        <w:pStyle w:val="Normal"/>
        <w:spacing w:lineRule="auto" w:line="480"/>
        <w:ind w:firstLine="720"/>
        <w:rPr>
          <w:sz w:val="24"/>
          <w:szCs w:val="24"/>
        </w:rPr>
      </w:pPr>
      <w:r>
        <w:rPr>
          <w:sz w:val="24"/>
          <w:szCs w:val="24"/>
        </w:rPr>
        <w:t xml:space="preserve">My brother’s accident and Namibia’s freedom from Apartheid synthesized together not only to create a powerful prompt for me to explore in writing, but these two experiences allowed me to “work through” the depth of my grief and treat the situation more clinically, rather than get lost in it.  I wrote a powerful letter for my brother appealing for rehabilitation, not necessarily leniency.  The process of writing, drafting, re-writing and putting my thoughts and ideas on paper was as cathartic as it was educational.  Words, ideas, connections and reflection helped to create a positive environment for my emotions.  Somewhere, I still keep the letter I wrote to the judge.  I also have a letter to the editor that I wrote soon after to our local paper (“The Daily Breeze”) regarding the ramifications of my brother’s accident on everyone.  These experiences allowed me to share my grief and emotions with my family, friends and community in a healthy way.  </w:t>
      </w:r>
    </w:p>
    <w:p>
      <w:pPr>
        <w:pStyle w:val="Normal"/>
        <w:spacing w:lineRule="auto" w:line="480"/>
        <w:ind w:firstLine="720"/>
        <w:rPr>
          <w:sz w:val="24"/>
          <w:szCs w:val="24"/>
        </w:rPr>
      </w:pPr>
      <w:r>
        <w:rPr>
          <w:sz w:val="24"/>
          <w:szCs w:val="24"/>
        </w:rPr>
      </w:r>
    </w:p>
    <w:p>
      <w:pPr>
        <w:pStyle w:val="Normal"/>
        <w:spacing w:lineRule="auto" w:line="480"/>
        <w:ind w:firstLine="720"/>
        <w:rPr>
          <w:sz w:val="24"/>
          <w:szCs w:val="24"/>
        </w:rPr>
      </w:pPr>
      <w:r>
        <w:rPr>
          <w:sz w:val="24"/>
          <w:szCs w:val="24"/>
        </w:rPr>
      </w:r>
    </w:p>
    <w:p>
      <w:pPr>
        <w:pStyle w:val="Normal"/>
        <w:spacing w:lineRule="auto" w:line="480"/>
        <w:ind w:firstLine="720"/>
        <w:rPr>
          <w:sz w:val="24"/>
          <w:szCs w:val="24"/>
        </w:rPr>
      </w:pPr>
      <w:r>
        <w:rPr>
          <w:sz w:val="24"/>
          <w:szCs w:val="24"/>
        </w:rPr>
      </w:r>
    </w:p>
    <w:p>
      <w:pPr>
        <w:pStyle w:val="Normal"/>
        <w:spacing w:lineRule="auto" w:line="480"/>
        <w:ind w:firstLine="720"/>
        <w:rPr>
          <w:sz w:val="24"/>
          <w:szCs w:val="24"/>
        </w:rPr>
      </w:pPr>
      <w:r>
        <w:rPr>
          <w:sz w:val="24"/>
          <w:szCs w:val="24"/>
        </w:rPr>
      </w:r>
    </w:p>
    <w:p>
      <w:pPr>
        <w:pStyle w:val="Normal"/>
        <w:spacing w:lineRule="auto" w:line="480"/>
        <w:ind w:firstLine="720"/>
        <w:rPr>
          <w:sz w:val="24"/>
          <w:szCs w:val="24"/>
        </w:rPr>
      </w:pPr>
      <w:r>
        <w:rPr>
          <w:sz w:val="24"/>
          <w:szCs w:val="24"/>
        </w:rPr>
      </w:r>
    </w:p>
    <w:p>
      <w:pPr>
        <w:pStyle w:val="Normal"/>
        <w:spacing w:lineRule="auto" w:line="480"/>
        <w:ind w:firstLine="720"/>
        <w:rPr>
          <w:sz w:val="24"/>
          <w:szCs w:val="24"/>
        </w:rPr>
      </w:pPr>
      <w:r>
        <w:rPr>
          <w:sz w:val="24"/>
          <w:szCs w:val="24"/>
        </w:rPr>
      </w:r>
    </w:p>
    <w:p>
      <w:pPr>
        <w:pStyle w:val="Normal"/>
        <w:spacing w:lineRule="auto" w:line="480"/>
        <w:ind w:firstLine="720"/>
        <w:rPr>
          <w:sz w:val="24"/>
          <w:szCs w:val="24"/>
        </w:rPr>
      </w:pPr>
      <w:r>
        <w:rPr>
          <w:sz w:val="24"/>
          <w:szCs w:val="24"/>
        </w:rPr>
      </w:r>
    </w:p>
    <w:p>
      <w:pPr>
        <w:pStyle w:val="Normal"/>
        <w:spacing w:lineRule="auto" w:line="480"/>
        <w:ind w:firstLine="720"/>
        <w:rPr>
          <w:sz w:val="24"/>
          <w:szCs w:val="24"/>
        </w:rPr>
      </w:pPr>
      <w:r>
        <w:rPr>
          <w:sz w:val="24"/>
          <w:szCs w:val="24"/>
        </w:rPr>
      </w:r>
    </w:p>
    <w:p>
      <w:pPr>
        <w:pStyle w:val="Normal"/>
        <w:spacing w:lineRule="auto" w:line="480"/>
        <w:rPr>
          <w:sz w:val="24"/>
          <w:szCs w:val="24"/>
        </w:rPr>
      </w:pPr>
      <w:r>
        <w:rPr>
          <w:sz w:val="24"/>
          <w:szCs w:val="24"/>
        </w:rPr>
        <w:t>Allison DeVaney</w:t>
      </w:r>
    </w:p>
    <w:p>
      <w:pPr>
        <w:pStyle w:val="Normal"/>
        <w:spacing w:lineRule="auto" w:line="480"/>
        <w:rPr>
          <w:sz w:val="24"/>
          <w:szCs w:val="24"/>
        </w:rPr>
      </w:pPr>
      <w:r>
        <w:rPr>
          <w:sz w:val="24"/>
          <w:szCs w:val="24"/>
        </w:rPr>
        <w:t>W500-Stephen Fox</w:t>
      </w:r>
    </w:p>
    <w:p>
      <w:pPr>
        <w:pStyle w:val="Normal"/>
        <w:spacing w:lineRule="auto" w:line="480"/>
        <w:ind w:firstLine="720"/>
        <w:jc w:val="center"/>
        <w:rPr>
          <w:sz w:val="24"/>
          <w:szCs w:val="24"/>
        </w:rPr>
      </w:pPr>
      <w:r>
        <w:rPr>
          <w:sz w:val="24"/>
          <w:szCs w:val="24"/>
        </w:rPr>
        <w:t>Shine a Little Light on Me</w:t>
      </w:r>
    </w:p>
    <w:p>
      <w:pPr>
        <w:pStyle w:val="Normal"/>
        <w:spacing w:lineRule="auto" w:line="480"/>
        <w:ind w:firstLine="720"/>
        <w:rPr>
          <w:sz w:val="24"/>
          <w:szCs w:val="24"/>
        </w:rPr>
      </w:pPr>
      <w:r>
        <w:rPr>
          <w:sz w:val="24"/>
          <w:szCs w:val="24"/>
        </w:rPr>
        <w:t xml:space="preserve">The spring of 1990 was going well.  I was finishing a draft for an article on Namibia’s freedom from apartheid for the school’s alternative newspaper.  I had focus and direction and this was exhilarating.  School didn’t come easy to me and academic success was a hard earned achievement.  I took a long and circuitous route to my major and I was reveling in all the new and exciting information I was learning.  I was invited to write articles for this quirky, independent weekly campus newspaper and my column gave me a great feeling of accomplishment.  As I was putting the finishing touches on my apartheid article, Nelson Mandela’s strong and lyrical voice was reverberating through my mind.  I was so preoccupied that I almost didn’t hear the telephone ringing.  It was late (actually early morning) and I was irritated by the intrusion.  I thought about not answering it, but it just kept ringing.  </w:t>
      </w:r>
    </w:p>
    <w:p>
      <w:pPr>
        <w:pStyle w:val="Normal"/>
        <w:spacing w:lineRule="auto" w:line="480"/>
        <w:ind w:firstLine="720"/>
        <w:rPr/>
      </w:pPr>
      <w:r>
        <w:rPr>
          <w:sz w:val="24"/>
          <w:szCs w:val="24"/>
        </w:rPr>
        <w:t xml:space="preserve">When I picked it up, I heard my father’s hesitant voice, “Allison, I have some bad news.  Your brother has been in a car accident and they are taking him to The Harbor/UCLA trauma hospital.  I need you to come get me because he was driving my car.”  Without even thinking I blurted, “Is he OK?  What did they tell you?” “They told me very little, only that he was fleeing from the police.”  I heard the words, but they didn’t register.  I found myself praying that my brother was sober.  We had moved to California not too long ago and had just stopped reeling from my parent’s divorce.  I could simply not believe that this was going to be yet another chapter to add to our (seemingly) encyclopedia-long family nightmare, a nightmare that would ultimately alter our lives forever.    </w:t>
      </w:r>
    </w:p>
    <w:p>
      <w:pPr>
        <w:pStyle w:val="Normal"/>
        <w:spacing w:lineRule="auto" w:line="480"/>
        <w:ind w:firstLine="720"/>
        <w:rPr>
          <w:sz w:val="24"/>
          <w:szCs w:val="24"/>
        </w:rPr>
      </w:pPr>
      <w:r>
        <w:rPr>
          <w:sz w:val="24"/>
          <w:szCs w:val="24"/>
        </w:rPr>
        <w:t xml:space="preserve">The emergency room was chaotic and after checking in we were approached by two policemen.  One of the officers soberly explained to us that there were three boys in the car.  His accusatory gaze at my father and curt manner served as a premonition to what he would share with us.  One boy, my brother’s best friend, had died shortly after the crash.  One boy nearly lost his life and was undergoing a blood transfusion as we spoke.  The driver, my brother, was saved by the Jaws of Life after the car hit a wall and virtually collapsed in on itself.  My brother was under the influence of alcohol and made a decision to flee from the police when the lights went on.  My brother was alive and his injuries were minor compared to his friends.  My father slumped down in a chair and silently wept as much for the guilt he would carry with him for years to come, but also for the relief that came from knowing his son was not dead.    </w:t>
      </w:r>
    </w:p>
    <w:p>
      <w:pPr>
        <w:pStyle w:val="Normal"/>
        <w:spacing w:lineRule="auto" w:line="480"/>
        <w:ind w:firstLine="720"/>
        <w:rPr>
          <w:sz w:val="24"/>
          <w:szCs w:val="24"/>
        </w:rPr>
      </w:pPr>
      <w:r>
        <w:rPr>
          <w:sz w:val="24"/>
          <w:szCs w:val="24"/>
        </w:rPr>
        <w:t>When I was able to visit Richard, my brother, he vehemently kept repeating, “It should have been me.  It should have been me.  It should have been me.  Why not take me?  I have nothing to offer and nothing to give, why am I still here?”  No one had told him about his friends yet, he just knew.  The sheer size of him had saved him from anything more than minor lacerations and bruises.  Other than holding his hand and stroking his head, I didn’t know how to comfort him.  Later that day, he was put on a suicide watch when the reality of his actions became chillingly clear and he tried to stab himself with his I.V. needles.</w:t>
      </w:r>
    </w:p>
    <w:p>
      <w:pPr>
        <w:pStyle w:val="Normal"/>
        <w:spacing w:lineRule="auto" w:line="480"/>
        <w:ind w:firstLine="720"/>
        <w:rPr>
          <w:sz w:val="24"/>
          <w:szCs w:val="24"/>
        </w:rPr>
      </w:pPr>
      <w:r>
        <w:rPr>
          <w:sz w:val="24"/>
          <w:szCs w:val="24"/>
        </w:rPr>
        <w:t xml:space="preserve">The accident produced a great strain on my father and he completely fell to pieces.  This left me to hold us both up and I, too, was having trouble coping with the maelstrom of emotions swirling around inside of me.  Being a member of the Ayares family in the spring of 1990 was tough.  Depression was a frequent guest in our house.  We were already a fractured family unit, and rather than hitting a wall like my brother, we shut down in the face of all the media coverage.  We knew exactly how horrible an act this was and we were reeling from just how badly this had scarred and mutilated the community around us.  </w:t>
      </w:r>
    </w:p>
    <w:p>
      <w:pPr>
        <w:pStyle w:val="Normal"/>
        <w:spacing w:lineRule="auto" w:line="480"/>
        <w:ind w:firstLine="720"/>
        <w:rPr>
          <w:sz w:val="24"/>
          <w:szCs w:val="24"/>
        </w:rPr>
      </w:pPr>
      <w:r>
        <w:rPr>
          <w:sz w:val="24"/>
          <w:szCs w:val="24"/>
        </w:rPr>
        <w:t xml:space="preserve">When the dust settled and Richard’s court date was approaching, his attorney asked me to write a letter on his behalf.  Not just a simple letter, but a letter explaining why Richard had such difficulty showing remorse for his actions.  “Your brother has no emotional ties with anyone,” he stated.  “He comes across like a zombie and he is going to get a maximum sentence because he will not talk about what happened.”  Shocked at his ridiculous accusation, I immediately came to my brother’s defense, “You have no idea what my brother has been through, because this is truly tearing him up.”  This sounds ridiculous, I thought to myself. Events were gunning through my head.  How do I explain his addiction to Ritalin and the constant physical and emotional abuse he experienced on a daily basis?  The scratching, the hitting the belittling, the screaming and the constant reminder that he was “a dirty little bastard delivered from the devil’s womb.”  How do I explain to someone that my brother just gave into the apathy of negativity?  He simply became what he was molded to be from the moment he was given up at birth.   I was exhausted with the realization that exposing his pain, would also open the door to mine and this was one battle I was not about to spar with, now or in the near future.  I shrugged my shoulders and said, “You have absolutely no idea what he has been through.”  I immediately knew this was a sorry answer, but I wasn’t willing to open the flood-gates that would let in years of debilitating pain.  Of course, the attorney’s all too cynical response to all this was, “Well then, you will need to speak for him.”  </w:t>
      </w:r>
    </w:p>
    <w:p>
      <w:pPr>
        <w:pStyle w:val="Normal"/>
        <w:spacing w:lineRule="auto" w:line="480"/>
        <w:ind w:firstLine="720"/>
        <w:rPr>
          <w:sz w:val="24"/>
          <w:szCs w:val="24"/>
        </w:rPr>
      </w:pPr>
      <w:r>
        <w:rPr>
          <w:sz w:val="24"/>
          <w:szCs w:val="24"/>
        </w:rPr>
        <w:t xml:space="preserve">Here I was an emotional train wreck, going to school full-time and working a full-time job, and the last thing I felt I could accomplish was writing a letter for my brother.  I was irritated that I fancied myself a writer, but immediately balked at the attorney’s request.  I could write an article denouncing apartheid and civil and human abuse; yet I couldn’t even begin to get my head around writing a letter to plea for leniency on my brother’s behalf.  I was disgusted with myself.  Thankfully, Mandela’s righteous words began to flit around in my head, like tiny little synapses of energy opening my eyes to a much larger reality, “There is no easy walk to freedom anywhere, and many of us will have to pass through the valley of the shadow of death again and again before we reach the mountaintop of our desires.”  I got busy.    </w:t>
      </w:r>
    </w:p>
    <w:p>
      <w:pPr>
        <w:pStyle w:val="Normal"/>
        <w:spacing w:lineRule="auto" w:line="480"/>
        <w:ind w:firstLine="720"/>
        <w:rPr>
          <w:sz w:val="24"/>
          <w:szCs w:val="24"/>
        </w:rPr>
      </w:pPr>
      <w:r>
        <w:rPr>
          <w:sz w:val="24"/>
          <w:szCs w:val="24"/>
        </w:rPr>
        <w:t xml:space="preserve">I spent hours with my father discussing my brother and his childhood.  I looked at the path my brother had taken.  His pain, was my pain, we just handled it differently.  I stood up to adversity and lifted myself up with words; while he took his pain and masked it with alcohol.  Describing to the judge in detail my brother’s journey to adulthood became a powerful prompt for me to explore my life, my relationship with my brother and our relationship with our parents.  All of this information helped to build my brother’s life on the written page and explain why he had difficulty sharing his emotions.  This also allowed me to “work through” the depth of my grief and anger to treat the situation more clinically, rather than just getting lost in emotional blubber.  </w:t>
      </w:r>
    </w:p>
    <w:p>
      <w:pPr>
        <w:pStyle w:val="Normal"/>
        <w:spacing w:lineRule="auto" w:line="480" w:before="0" w:after="200"/>
        <w:ind w:firstLine="720"/>
        <w:rPr/>
      </w:pPr>
      <w:r>
        <w:rPr>
          <w:sz w:val="24"/>
          <w:szCs w:val="24"/>
        </w:rPr>
        <w:t xml:space="preserve">In the end, I wrote a powerful letter about my brother appealing for rehabilitation and not necessarily leniency.  The process of writing, drafting, re-writing and putting my thoughts and ideas on paper was as cathartic as it was enlightening.  Words, ideas, connections and reflection helped me to create a positive environment for my emotions.  Somewhere, I still keep the letter I wrote to the judge.  I also have a letter to the editor that I wrote soon after to our local paper (“The Daily Breeze”). So much was lost that night and even though my brother walked away from the accident, we lost a large piece of him that will never re-surface again.  However, in writing about him, I was able to capture the free-spirited, lovely little boy he was growing up and this is something that I carry with me everywhere I go.         </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ab/>
      <w:tab/>
      <w:t>DeVaney</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1T21:56:00Z</dcterms:created>
  <dc:creator>Allison Devaney</dc:creator>
  <dc:description/>
  <dc:language>en-US</dc:language>
  <cp:lastModifiedBy>Allison Devaney</cp:lastModifiedBy>
  <cp:lastPrinted>2010-09-01T10:54:00Z</cp:lastPrinted>
  <dcterms:modified xsi:type="dcterms:W3CDTF">2010-09-11T21:56:00Z</dcterms:modified>
  <cp:revision>2</cp:revision>
  <dc:subject/>
  <dc:title/>
</cp:coreProperties>
</file>